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ICROWAVE INTEGRATED CIRCUITS</w:t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25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te on the MMIC fabrication techniques.</w:t>
        <w:tab/>
        <w:tab/>
        <w:tab/>
        <w:tab/>
        <w:tab/>
        <w:tab/>
        <w:tab/>
        <w:tab/>
        <w:t xml:space="preserve">     (15)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ideal substrate material characteristics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resent the various losses in micro strip lines and derive the expres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A lossless parallel strip has a conducting strip width w. The substrate dielectric </w:t>
        <w:tab/>
        <w:t>separating the two conducting strips has a relative dielectric constant 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rd </w:t>
      </w:r>
      <w:r>
        <w:rPr>
          <w:rFonts w:cs="Times New Roman" w:ascii="Times New Roman" w:hAnsi="Times New Roman"/>
          <w:sz w:val="24"/>
          <w:szCs w:val="24"/>
        </w:rPr>
        <w:t xml:space="preserve">of 6 (beryllia or </w:t>
        <w:tab/>
        <w:t>beryllium oxide) and a thickness d of 4 mm.</w:t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: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The required width w of the conducting strip in order to have a characteristic </w:t>
        <w:tab/>
        <w:t>impedance of 50 Ω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The strip line capacitance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The strip line inductance.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The phase velocity of the wave in the parallel strip lin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btain the expression for Quality factor of a micro strip line.</w:t>
        <w:tab/>
        <w:tab/>
        <w:tab/>
        <w:tab/>
        <w:tab/>
        <w:tab/>
        <w:t xml:space="preserve"> 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ith a neat diagram and expression, explain the directional couplers. Also construct the </w:t>
        <w:tab/>
        <w:t>S matrix for a directional coupler.</w:t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hybrid couplers with required diagram.</w:t>
        <w:tab/>
        <w:tab/>
        <w:tab/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Derive the even and odd mode analysis of Wilkinson power divider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even and odd mode analysis of Quadrature hybrid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the principle and operation of micro strip circulators and isolators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laborate on the fabrication of different lumped resistors, inductors and capacitors.</w:t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escribe the filter design by the image parameter method.</w:t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Discuss the design of transistor oscillators with suitable diagrams and equations.</w:t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esign of dielectric resonator oscillators with suitable diagrams and </w:t>
        <w:tab/>
        <w:tab/>
        <w:tab/>
        <w:tab/>
        <w:t>equ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317</Words>
  <Characters>1808</Characters>
  <CharactersWithSpaces>2121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2T08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